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комендации гражданам по действия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угрозе совершения террористического 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ь данных рекомендаций - помочь гражданам правильно ориентироваться и действовать в экстремальных и чрезвычайных ситуациях, а также обеспечить создание условий, способствующих расследованию преступлений. Любой человек должен точно представлять свое поведение и действия в экстремальных ситуациях, психологически быть готовым к самозащит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Общие рекоменд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икогда не принимайте от незнакомцев пакеты и сумки, не оставляйте свой багаж без присмо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 семьи должен план действий в чрезвычайных обстоятельствах, у всех членов семьи должны быть номера телефонов, адреса электронной поч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бходимо назначить место встречи, где вы сможете встретиться с членами вашей семьи в экстренной сит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эвакуации, возьмите с собой набор предметов первой необходимости и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сегда узнавайте, где находятся резервные выходы из пом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доме надо укрепить и опечатать входы в подвалы и на чердаки, установить домофон, освободить лестничные клетки и коридоры от загромождающих предм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рганизовать дежурство жильцов вашего дома, которые будут регулярно обходить здание, наблюдая, все ли в порядке, обращая особое внимание на появление незнакомых лиц и автомобилей, разгрузку мешков и ящ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произошел взрыв, пожар, землетрясение, никогда не пользуйтесь лиф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арайтесь не поддаваться панике, что бы ни произош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Обнаружение подозрительного предмета, который может оказаться взрывным устрой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следнее время часто отмечаются случаи обнаружения гражданами подозрительных предметов, которые могут оказаться взрывными устройствами. Подобные предметы обнаруживают в транспорте, на лестничных площадках, около дверей квартир, в учреждениях и общественных местах. Как вести себя при их обнаружении? Какие действия предприня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обнаруженный предмет не должен, по вашему мнению, находиться в этом месте, не оставляйте этот факт без вним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обнаружили забытую или бесхозную вещь в общественном транспорте, опросите людей, находящихся рядом. Постарайтесь установить, чья она и кто ее мог оставить. Если хозяин не установлен, немедленно сообщите о находке водителю (машинист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обнаружили неизвестный предмет в подъезде своего дома, опросите соседей, возможно, он принадлежит им. Если владелец не установлен - немедленно сообщите о находке в ваше отделение поли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обнаружили неизвестный предмет в учреждении, немедленно сообщите о находке администрации или охр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перечисленных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трогайте, не передвигайте, не вскрывайте обнаруженный предм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фиксируйте время обнаружения предм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старайтесь сделать все возможное, чтобы люди отошли как можно дальше от наход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язательно дождитесь прибытия оперативно-следственной группы (помните, что вы являетесь очень важным очевидц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мните: внешний вид предмета может скрывать его настоящее назначение. В качестве камуфляжа для взрывных устройств используются самые обычные бытовые предметы: сумки, пакеты, коробки, игрушки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одители! Вы отвечаете за жизнь и здоровье ваших детей. Разъясните детям, что любой предмет найденный на улице или в подъезде, может представлять опас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и разрушениям.</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Получение информации об эваку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террористического акта, но и при пожаре, стихийном бедствии и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соблюдайте спокойствие и четко выполняйте их коман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находитесь в квартире, выполните следующ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ьмите личные документы, деньги, ц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ключите электричество, воду и г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кажите помощь в эвакуации пожилых и тяжело больных люд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язательно закройте входную дверь на замок – это защитит квартиру от возможного проникновения мароде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кайте паники, истерики и спешки. Помещение покидайте организован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вращайтесь в покинутое помещение только после разрешения ответствен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ните, что от согласованности и четкости ваших действий будет зависеть жизнь и здоровье многих людей.</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Поведение в толп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бегайте больших скоплений люд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присоединяйтесь к толпе, как бы ни хотелось посмотреть на происходящие событ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оказались в толпе, позвольте ей нести Вас, но попытайтесь выбраться из неё.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убоко вдохните и разведите согнутые в локтях руки чуть в стороны, чтобы грудная клетка не была сдавле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ремитесь оказаться подальше от высоких и крупных людей, людей с громоздкими предметами и большими сум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юбыми способами старайтесь удержаться на ног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ержите руки в карман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вигаясь, поднимайте ноги как можно выше, ставьте ногу на полную стопу, не семените, не поднимайтесь на цыпоч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давка приняла угрожающий характер, немедленно, не раздумывая, освободитесь от любой ноши, прежде всего от сумки на длинном ремне и шарф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что-то уронили, ни в коем случае не наклоняйтесь, чтобы подня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встать не удается, свернитесь клубком, защитите голову предплечьями, а ладонями прикройте затыл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егче всего укрыться от толпы в углах зала или вблизи стен, но сложнее оттуда добираться до вых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возникновении паники старайтесь сохранить спокойствие и способность трезво оценивать ситуацию. </w:t>
      </w:r>
    </w:p>
    <w:p>
      <w:pPr>
        <w:pStyle w:val="Normal"/>
        <w:spacing w:lineRule="auto" w:line="240" w:before="0" w:after="0"/>
        <w:ind w:firstLine="567"/>
        <w:jc w:val="both"/>
        <w:rPr/>
      </w:pPr>
      <w:r>
        <w:rPr>
          <w:rFonts w:cs="Times New Roman" w:ascii="Times New Roman" w:hAnsi="Times New Roman"/>
          <w:sz w:val="24"/>
          <w:szCs w:val="24"/>
        </w:rPr>
        <w:t>Не присоединяйтесь к митингующим «ради интереса». Сначала узнайте, санкционирован ли митинг, за что агитируют выступающие люд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ступайте в незарегистрированные организации. Участие в мероприятиях таких организаций может повлечь уголовное наказ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массовых беспорядков постарайтесь не попасть в толпу, как участников, так и зрителей. Вы можете попасть под действия бойцов спецподразделений.</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Захват в заложники</w:t>
      </w:r>
    </w:p>
    <w:p>
      <w:pPr>
        <w:pStyle w:val="Normal"/>
        <w:spacing w:lineRule="auto" w:line="240" w:before="0" w:after="0"/>
        <w:ind w:firstLine="567"/>
        <w:jc w:val="both"/>
        <w:rPr/>
      </w:pPr>
      <w:r>
        <w:rPr>
          <w:rFonts w:cs="Times New Roman" w:ascii="Times New Roman" w:hAnsi="Times New Roman"/>
          <w:sz w:val="24"/>
          <w:szCs w:val="24"/>
        </w:rPr>
        <w:t>Любой человек по стечению обстоятельств может оказаться заложником у преступников. При этом преступники могут добиваться достижения политических целей, получения выкупа и т.п. Во всех случаях ваша жизнь становиться предметом торга для террористов.  Захват может произойти в транспорте, в учреждении, на улице, в квартир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оказались в заложниках, рекомендуем придерживаться следующих правил п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ожиданное движение или шум могут повлечь жестокий отпор со стороны террористов. Не допускайте действий, которые могут спровоцировать террористов к применению оружия и привести к человеческим жертв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удьте готовы к применению террористами повязок на глаза, кляпов, наручников или вере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носите лишения, оскорбления и унижения, не смотрите преступникам в глаза (для нервного человека это сигнал к агрессии), не ведите себя вызывающ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пытайтесь оказывать сопротивление, не проявляйте ненужного героизма, пытаясь разоружить бандита или прорваться к выходу или ок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вас заставляют выйти из помещения, говоря, что вы взяты в заложники, не сопротивляйтесь;</w:t>
      </w:r>
    </w:p>
    <w:p>
      <w:pPr>
        <w:pStyle w:val="Normal"/>
        <w:spacing w:lineRule="auto" w:line="240" w:before="0" w:after="0"/>
        <w:ind w:firstLine="567"/>
        <w:jc w:val="both"/>
        <w:rPr/>
      </w:pPr>
      <w:r>
        <w:rPr>
          <w:rFonts w:cs="Times New Roman" w:ascii="Times New Roman" w:hAnsi="Times New Roman"/>
          <w:sz w:val="24"/>
          <w:szCs w:val="24"/>
        </w:rPr>
        <w:t>- если с вами находятся дети, найдите для них безопасное место, постарайтесь закрыть их от случайных пуль, по возможности находитесь рядом с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и и па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когда необходима медицинская помощь, говорите спокойно и кратко, не нервируя бандитов, ничего не предпринимайте, пока не получите раз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ПОМНИТЕ: ВАША ЦЕЛЬ - ОСТАТЬСЯ В ЖИВ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ните, что получив сообщение о вашем захвате, спецслужбы уже начали действовать и предпримут все необходимое для вашего освоб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проведения спецслужбами операции по вашему освобождению неукоснительно соблюдайте следующие треб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ежите на полу лицом вниз, голову закройте руками и не двигайте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и в коем случае не бегите навстречу сотрудникам спецслужб или от них, так как они могут принять вас за пре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есть возможность, держитесь подальше от проемов дверей и ок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ас захватили в качестве заложника, помните, что Ваше собственное поведение может повлиять на обращение с В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храняйте спокойствие и самообладание. Определите, что происходи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е оказать сопротивление или отказаться от этого должно быть взвешенным и соответствовать опасности превосходящих сил террорис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сопротивляйтесь. Это может повлечь еще большую жесток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удьте настороже. Сосредоточьте Ваше внимание на звуках, движениях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ймитесь умственными упражнени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удьте готовы к "спартанским" условиям жиз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адекватной пище и условиям прожи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адекватным туалетным удобств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есть возможность, обязательно соблюдайте правила личной гигиен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 наличии проблем со здоровьем, убедитесь, что Вы взяли с собой необходимые лекарства, сообщите охранникам о проблемах со здоровьем, при необходимости просите об оказании медицинской помощи или предоставлении лекарст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удьте готовы объяснить наличие у Вас каких-либо документов, номеров телефонов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давайте ослабнуть своему сознанию. Разработайте программу возможных упражнений (как умственных, так и физических). Постоянно тренируйте память: вспоминайте исторические даты, фамилии знакомых людей, номера телефонов и т.п. Насколько позволяют силы и пространство помещения занимайтесь физическими упражнения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росите у охранников, можно ли читать, писать, пользоваться средствами личной гигиены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ам дали возможность поговорить с родственниками по телефону, держите себя в руках, не плачьте, не кричите, говорите коротко и по существу. Попробуйте установить контакт с охранниками. Объясните им, что Вы тоже человек. Покажите им фотографии членов Вашей семьи. Не старайтесь обмануть и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охранники на контакт не идут, разговаривайте как бы сами с собой, читайте вполголоса стихи или пойт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но ведите счет времени, отмечая с помощью спичек, камешков или черточек на стене прошедшие дн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оказались запертыми в каком-либо помещении, то постарайтесь привлечь чье-либо внимание. Для этого разбейте оконное стекло и позовите на помощь, при наличии спичек подожгите бумагу и поднесите ближе к пожарному датчику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гда не теряйте надежду на благополучный исход. Помните, чем больше времени пройдет, тем больше у Вас шансов на спасение</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Использование авиатранспор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возможности старайтесь занять места у окна в хвосте самол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кратите до минимума время прохождения рег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айтесь ближе к каким-либо укрытиям и выхо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учите соседних пассажиров, обратите внимание на их повед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судите с членами семьи действия в стандартной ситуации по захвату самол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райтесь не посещать торговые точки и пункты питания, находящиеся вне зоны безопасности аэропор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медленно сообщайте экипажу самолета или персоналу зоны безопасности о невостребованном багаже или подозрительных действи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ападения на аэро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уйте любое доступное укры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дайте даже в грязь, не бег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ройте голову и отвернитесь от стороны ата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помогайте силам безопасности, если полностью не уверены в эффективности подобных действ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При захвате самолета террорис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ьте возможные сценарии захвата и Ваше возможное поведение при этом. Ни при каких обстоятельствах не поддавайтесь панике, не вскакивайте, оставайтесь сидеть в кресле. Не вступайте в пререкания с террористами, не провоцируйте их на применение оружия, при отсутствии специальной подготовки не пытайтесь самостоятельно обезвредить террористов, удержите от этого Ваших сосед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иритесь с унижениями и оскорблениями, которым Вас могут подвергнуть террорис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обсуждайте с пассажирами принадлежность террорис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бегайте всего, что может привлечь к Вам внима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среди пассажиров имеются плачущие дети или больные стонущие люди, не выражайте своего недовольства, держите себя в руках. Любая вспышка негативных эмоций может взорвать и без того накалённую обстановк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употребляйте спиртные налит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ни случилось, не пытайтесь заступиться за членов экипажа. Ваше вмешательство может только осложнить ситуац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огда не возмущайтесь действиями пилотов. Экипаж всегда прав. Приказ бортпроводника - закон для пассажи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ерьте террористам. Они могут говорить всё, что угодно, но преследуют только свои интерес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дите себя достойно. Думайте не только о себе, но и о других пассажи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ы увидели, что кто-то из членов экипажа покинул самолет, ни в коем случае не привлекайте к этому факту внимание других пассажиров. Действия экипажа могут заметить террорис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возможности будьте готовы к моменту начала спецоперации по освобождению самолета, если по косвенным признакам почувствовали, что переговоры с ними не дали результа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будет предпринята спасательная операция, постарайтесь принять такое положение, чтобы террористы не смогли Вас схватить и использовать в качестве живого щита: падайте вниз, либо спрячьтесь за спинкой кресла, обхватив голову руками и оставайтесь там, пока Вам не разрешат поднять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мечание: Силы безопасности могут принять за террориста любого, кто движ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идайте самолет как можно быстрее. Не останавливайтесь, чтобы отыскать личные вещ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дьте готовы к тому, что Вам предстоит отвечать на вопросы следователей, и заранее припомните детали произошедшего. Это поможет следствию и сэкономит Ваше собственн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ействия при угрозе совершения террористического 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гда контролируйте ситуацию вокруг себя, особенно когда находитесь на объектах транспорта, культурно-развлекательных, спортивных и торговых цент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наружении забытых вещей, не трогая их, сообщите об этом водителю, сотрудникам объекта, службы безопасности, органов милиции. Не пытайтесь заглянуть внутрь подозрительного пакета, коробки, иного предме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одбирайте бесхозных вещей, как бы привлекательно они не выгляде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их могут быть закамуфлированы взрывные устройства (в банках из-под пива, сотовых телефонах и т.п.). Не пинайте на улице предметы, лежащие на зем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учайно узнав о готовящемся теракте, немедленно сообщите об этом в правоохранительные органы. </w:t>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5:47:00Z</dcterms:created>
  <dc:creator>1</dc:creator>
  <dc:description/>
  <dc:language>en-US</dc:language>
  <cp:lastModifiedBy>1</cp:lastModifiedBy>
  <dcterms:modified xsi:type="dcterms:W3CDTF">2020-10-14T15:47:00Z</dcterms:modified>
  <cp:revision>2</cp:revision>
  <dc:subject/>
  <dc:title/>
</cp:coreProperties>
</file>